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  <w:t>QCV 31.7 - Distillery Release Not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11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6FA8D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>Sno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FA8D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>QCV 31.7 – Distillery Release Notes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After Clicking on Indent management, blank page is getting displayed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Unable to view the TP in HH.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Single TP sales are updating in stock tab when we complete two TP's at a time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4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Excise Duty is not getting Deducted perfectly if shipments are getting completed at same time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5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In TP, From and To HEALS are not updating.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6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Production stock updated wrong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EVC is not updating in distillery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Liberation Sans;Arial" w:hAnsi="Liberation Sans;Arial" w:cs="Liberation Sans;Aria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Double sales updating in stock when we click complete double times</w:t>
            </w:r>
          </w:p>
        </w:tc>
      </w:tr>
    </w:tbl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pacing w:lineRule="atLeast" w:line="20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qFormat/>
    <w:pPr>
      <w:widowControl/>
      <w:overflowPunct w:val="true"/>
      <w:ind w:left="720" w:right="0" w:hanging="0"/>
      <w:jc w:val="both"/>
    </w:pPr>
    <w:rPr>
      <w:rFonts w:ascii="Arial" w:hAnsi="Arial" w:cs="Arial"/>
      <w:kern w:val="2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5:22:00Z</dcterms:created>
  <dc:creator>Padma Vutukuru</dc:creator>
  <dc:description/>
  <dc:language>en-US</dc:language>
  <cp:lastModifiedBy>Padma Vutukuru</cp:lastModifiedBy>
  <dcterms:modified xsi:type="dcterms:W3CDTF">2014-06-22T15:22:00Z</dcterms:modified>
  <cp:revision>2</cp:revision>
  <dc:subject/>
  <dc:title/>
</cp:coreProperties>
</file>